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3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3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  <w:lang w:eastAsia="en-US"/>
        </w:rPr>
      </w:pPr>
      <w:r>
        <w:rPr>
          <w:rFonts w:eastAsia="Arial Unicode MS"/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Что такое фарминг?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FFFFFF"/>
          <w:shd w:fill="1E3685" w:val="clear"/>
        </w:rPr>
      </w:pPr>
      <w:r>
        <w:rPr>
          <w:b/>
          <w:bCs/>
          <w:color w:val="FFFFFF"/>
          <w:shd w:fill="1E3685" w:val="clear"/>
        </w:rPr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Фарминг – это вид мошенничества, при котором вредоносный код устанавливается на ПК или сервер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Этот код меняет информацию по IP-адресам, в результате чего обманутый пользователь перенаправляется на поддельные веб-сайты без его ведома и соглас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После того как пользователь переходит на поддельный сайт, ему предлагается ввести свою персональную информацию, которая затем будет использоваться против него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Основными целями для фарминга являются пользователи онлайн-банков или других финансовых систем и валютно-обменных сервисов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Иногда обнаружить атаку фарминга практически невозможно, она не предполагает какого-либо действия со стороны пользователя. Однако существует несколько ключевых предупреждающих признаков, которые могут показать, что вы стали жертвой атаки фарминга, поэтому наши советы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Убедитесь, что адрес сайта (URL) в адресной строке браузера набран корректно. Убедитесь, что URL является безопасным и начинается с “https”. Обратите внимание на любые расхождения с тем, как обычно выглядит интересующая вас веб-страница. Будьте внимательны по отношению к любой необычной активности на вашем банковском счете.</w:t>
      </w:r>
    </w:p>
    <w:p>
      <w:pPr>
        <w:pStyle w:val="TextBody"/>
        <w:spacing w:before="0" w:after="0"/>
        <w:ind w:firstLine="709"/>
        <w:jc w:val="both"/>
        <w:rPr>
          <w:rFonts w:eastAsia="Arial Unicode MS"/>
          <w:color w:val="333333"/>
          <w:sz w:val="28"/>
          <w:szCs w:val="28"/>
        </w:rPr>
      </w:pPr>
      <w:r>
        <w:rPr>
          <w:rFonts w:eastAsia="Arial Unicode MS"/>
          <w:color w:val="333333"/>
          <w:sz w:val="28"/>
          <w:szCs w:val="28"/>
        </w:rPr>
        <w:t>В случае совершения в отношении вас мошеннических действий незамедлительно обращайтесь в правоохранительные органы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Feedspagenavigationtooltip">
    <w:name w:val="feeds-page__navigation_toolti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3-04-05T08:36:00Z</cp:lastPrinted>
  <dcterms:modified xsi:type="dcterms:W3CDTF">2023-07-03T06:55:00Z</dcterms:modified>
  <cp:revision>93</cp:revision>
  <dc:subject/>
  <dc:title>ЗАКЛЮЧЕНИЕ</dc:title>
</cp:coreProperties>
</file>