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Совершение преступлений в сфере дистанционного мошенничеств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спространение в последние несколько лет использования средств сотовой связи, компьютерных программ и сети Интернет, а также социальных сетей повлияло на рост совершения преступлений в сфере дистанционного мошенничеств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уществует множество методов и схем мошенничества, совершаемых путем перечисления обманутыми гражданами денежных средств со своих счетов на счета третьих лиц. Например: звонок из банка или «полиции», звонок от «родственника», попавшего в беду, розыгрыш призов и друг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Как показывает анализ совершенных хищений, в большинстве случаев мошенники использовали методы психологического воздействия на потерпевшего, запугивая его, вводя в заблуждение, представляясь сотрудниками специальных служб и организац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целью предотвращения мошеннических действий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икогда и никому не сообщайте пин-код своей банковской карты, её реквизит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е переходите по ссылкам, содержащимся в спам-письмах и смс-сообщениях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и работе с интернет-магазинами следует выяснить: как давно зарегистрирован сайт, есть ли у магазина офис, юридический адрес, телефоны и т.п.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бращаем Ваше внимание на появление нового способа совершения преступления с использованием злоумышленниками приложения-клона для телефона банковской организации, в которой открыт сче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Если Вы стали жертвой мошенников необходимо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временно заблокировать карту, позвонив в банк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немедленно обратиться в полицию с заявлением о мошенничеств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обратиться в банк с заявлением о спорной транзакции с приложением копии заявления в полицию и просьбой оказать содействие в расследован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нимание и осторожность помогут сохранить Ваши денежные средства.</w:t>
      </w:r>
    </w:p>
    <w:p>
      <w:pPr>
        <w:pStyle w:val="TextBody"/>
        <w:spacing w:before="0" w:after="0"/>
        <w:ind w:firstLine="709"/>
        <w:jc w:val="both"/>
        <w:rPr>
          <w:rFonts w:eastAsia="Arial Unicode M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3:00Z</dcterms:modified>
  <cp:revision>94</cp:revision>
  <dc:subject/>
  <dc:title>ЗАКЛЮЧЕНИЕ</dc:title>
</cp:coreProperties>
</file>