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Гарантии и компенсации работникам, совмещающим работу с получением высшего образова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соответствии со ст.173 Трудового кодекса РФ работникам, обучающимся по имеющим государственную аккредитацию программам бакалавриата, специалитета или магистратуры по заочной и очно-заочной формам обучения и успешно осваивающим эти программы, работодатель предоставляет дополнительные отпуска с сохранением среднего заработка для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рохождения промежуточной аттестации на первом и втором курсах соответственно по 40 календарных дней, на каждом из последующих курсов соответственно по 50 календарных дней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рохождения государственной итоговой аттестации - до четырех месяцев в соответствии с учебным планом осваиваемой работником образовательной программы высшего образова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тпуск без сохранения заработной платы предоставляется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ля прохождения вступительных испытаний - 15 календарных дней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ля прохождения итоговой аттестации - 15 календарных дней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ля сдачи итоговых государственных экзаменов - 1 месяц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ботникам, обучающимся по очной форме обучения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ля прохождения итоговой аттестации - 15 календарных дней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ля подготовки и защиты выпускной квалификационной работы и сдачи итоговых государственных экзаменов - 4 месяца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ля сдачи итоговых государственных экзаменов - 1 месяц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Кроме того, работникам, успешно осваивающим имеющие государственную аккредитацию программы бакалавриата, программы специалитета или программы магистратуры по заочной форме обучения, один раз в учебном году работодатель оплачивает проезд к месту нахождения соответствующей организации, осуществляющей образовательную деятельность, и обратно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3:00Z</dcterms:modified>
  <cp:revision>97</cp:revision>
  <dc:subject/>
  <dc:title>ЗАКЛЮЧЕНИЕ</dc:title>
</cp:coreProperties>
</file>