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3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  <w:u w:val="single"/>
          <w:lang w:eastAsia="en-US"/>
        </w:rPr>
      </w:pPr>
      <w:r>
        <w:rPr>
          <w:rFonts w:eastAsia="Arial Unicode MS"/>
          <w:b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С 1 июля 2023 года устанавливается единый стандарт предоставления компенсации расходов на оплату жилого помещения и коммунальных услуг отдельным категориям граждан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000000"/>
          <w:shd w:fill="FFFFFF" w:val="clear"/>
        </w:rPr>
        <w:t>Постановлением Правительства РФ от 27.05.2023 № 835 «Об утверждении единого стандарта предоставления компенсации расходов на оплату жилого помещения и коммунальных услуг отдельным категориям граждан» с</w:t>
      </w:r>
      <w:r>
        <w:rPr>
          <w:color w:val="111111"/>
        </w:rPr>
        <w:t> 1 июля 2023 года начнут действовать единые подходы к предоставлению компенсации расходов на оплату жилищно-коммунальных услуг для федеральных льготников – ветеранов боевых действий, инвалидов и граждан, пострадавших из-за радиационных или техногенных катастроф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111111"/>
        </w:rPr>
        <w:t>Компенсации по оплате жилищно-коммунальных услуг для таких граждан предоставляются из федерального бюджета и составляет до 50% от стоимости жилищно-коммунальных услуг в зависимости от установленных законом гарантий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000000"/>
          <w:shd w:fill="FFFFFF" w:val="clear"/>
        </w:rPr>
        <w:t>Определяется рекомендуемая форма заявления на предоставление компенсации, утверждается перечень документов, необходимых для ее назначения, закрепляется срок принятия решения о предоставлении меры поддержки - в течение 10 рабочих дней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111111"/>
        </w:rPr>
        <w:t>У региональных и муниципальных органов власти сохраняется право при назначении аналогичных мер из региональных и муниципальных бюджетов устанавливать дополнительные требования предоставления такой помощи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дготовлено управлением по надзору за исполнением федерального законодательства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eedspagenavigationtooltip">
    <w:name w:val="feeds-page__navigation_toolti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3-04-05T08:36:00Z</cp:lastPrinted>
  <dcterms:modified xsi:type="dcterms:W3CDTF">2023-07-03T05:23:00Z</dcterms:modified>
  <cp:revision>101</cp:revision>
  <dc:subject/>
  <dc:title>ЗАКЛЮЧЕНИЕ</dc:title>
</cp:coreProperties>
</file>