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3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3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  <w:u w:val="single"/>
          <w:lang w:eastAsia="en-US"/>
        </w:rPr>
      </w:pPr>
      <w:r>
        <w:rPr>
          <w:rFonts w:eastAsia="Arial Unicode MS"/>
          <w:b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Ответственность за продажу алкогольной продукции несовершеннолетним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  <w:shd w:fill="FFFFFF" w:val="clear"/>
        </w:rPr>
        <w:t>Розничная продажа алкогольной продукции несовершеннолетним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запрещена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  <w:shd w:fill="FFFFFF" w:val="clear"/>
        </w:rPr>
        <w:t>В том случае, если у лица, непосредственно осуществляющего отпуск алкогольной продукции (продавца), возникли сомнения в достижении покупателем совершеннолетия, то он вправе потребовать у этого покупателя документ, позволяющий установить его возраст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  <w:shd w:fill="FFFFFF" w:val="clear"/>
        </w:rPr>
        <w:t>Ответственность за розничную продажу несовершеннолетнему алкогольной продукции, предусмотрена частью 2.1 ст. 14.16 Кодекса Российской Федерации об административных правонарушениях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  <w:shd w:fill="FFFFFF" w:val="clear"/>
        </w:rPr>
        <w:t>Для граждан размер штрафа составит размер от тридцати тысяч до пятидесяти тысяч рублей, для должностных лиц - от ста тысяч до двухсот тысяч рублей, а для юридических лиц - от трехсот тысяч до пятисот тысяч рублей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  <w:shd w:fill="FFFFFF" w:val="clear"/>
        </w:rPr>
        <w:t>Если это деяние совершено неоднократно наступает уголовная ответственность по статье 151.1 Уголовного кодекса РФ.</w:t>
      </w:r>
    </w:p>
    <w:p>
      <w:pPr>
        <w:pStyle w:val="Normal"/>
        <w:shd w:fill="FFFFFF" w:val="clear"/>
        <w:ind w:firstLine="70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Уголовное наказание для виновных предусмотрено в виде штрафа в размере от пятидесяти тысяч до восьмидесяти тысяч рублей или в размере заработной платы или иного дохода осужденного за период от трех до шести месяцев либо исправительными работами на срок до одного года с лишением права занимать определенные должности или заниматься определенной деятельностью на срок до трех лет или без такового.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Feedspagenavigationtooltip">
    <w:name w:val="feeds-page__navigation_toolti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3-04-05T08:36:00Z</cp:lastPrinted>
  <dcterms:modified xsi:type="dcterms:W3CDTF">2023-07-03T06:54:00Z</dcterms:modified>
  <cp:revision>101</cp:revision>
  <dc:subject/>
  <dc:title>ЗАКЛЮЧЕНИЕ</dc:title>
</cp:coreProperties>
</file>